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8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 PRODUITS PHARMACEUTIQUES SPECIFIQUES (MEDICAMENTS) POUR LES BESOINS DE L'HOPITAL UNIVERSITAIRE AHMED BEN ZAYAD AL NAHYAN D’ONCOLOCIE TANGER RELEVANT DU GROUPEMENT SANITAIRE TERRITORIAL TANGER – TÉTOUAN – AL HOCEIMA EN 64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11-21T10:13:00Z</dcterms:modified>
  <cp:revision>50</cp:revision>
  <dc:subject/>
  <dc:title>ACTE D'ENGAGEMENT </dc:title>
</cp:coreProperties>
</file>